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sz w:val="24"/>
          <w:szCs w:val="24"/>
          <w:u w:val="single"/>
        </w:rPr>
        <w:t>географии  основное обще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мет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ровень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чая программа по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географии для учащихся с З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 474229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МО учителей математики, физики, химии, информатики, биологии, географии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9 кла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ная линия учебников авторской группы</w:t>
            </w:r>
            <w:r>
              <w:rPr>
                <w:rFonts w:cs="Times New Roman" w:ascii="Times New Roman" w:hAnsi="Times New Roman"/>
              </w:rPr>
              <w:t xml:space="preserve"> А.И.Алексеева, В.В. Николиной, Е.В. Липкина, УМК «Полярная звезд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 ОО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к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просвещ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5.202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, ПАООП ООО ЗПР, Адаптированная о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новная образовате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новного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общего образования (у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right="466" w:hanging="14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Формиров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граф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-экономических, социальных, геополитических и иных процесс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дящих в географическом пространстве России и мира; поним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х особенностей взаимодействия природы и общества на совреме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е его развития, значении охраны окружающей среды и рацион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опольз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штабах России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</w:p>
          <w:p>
            <w:pPr>
              <w:pStyle w:val="Normal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highlight w:val="white"/>
                <w:lang w:eastAsia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л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5 класс -1 час , 6 класс – 1 ча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7 класс -2  часа , 8 класс  - 2 ча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класс  - 2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hd w:fill="FFFFFF" w:val="clear"/>
    </w:rPr>
  </w:style>
  <w:style w:type="character" w:styleId="BodyTextChar1">
    <w:name w:val="Body Text Char1"/>
    <w:basedOn w:val="Style14"/>
    <w:qFormat/>
    <w:rPr>
      <w:sz w:val="22"/>
      <w:szCs w:val="22"/>
    </w:rPr>
  </w:style>
  <w:style w:type="character" w:styleId="Style16">
    <w:name w:val="Основной текст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670" w:hanging="281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23:45:00Z</dcterms:created>
  <dc:creator>Инга</dc:creator>
  <dc:description/>
  <cp:keywords/>
  <dc:language>en-US</dc:language>
  <cp:lastModifiedBy>User</cp:lastModifiedBy>
  <dcterms:modified xsi:type="dcterms:W3CDTF">2022-10-18T08:14:00Z</dcterms:modified>
  <cp:revision>8</cp:revision>
  <dc:subject/>
  <dc:title/>
</cp:coreProperties>
</file>